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ция об объеме недопоставленной в результате аварийных отключений электрической энергии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3894"/>
      </w:tblGrid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аименование организации                                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АО «Серовский завод ферросплавов»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ИНН                                                     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6632001031   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ПП                                                     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3201001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Год                                                     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1 </w:t>
      </w:r>
      <w:r>
        <w:rPr>
          <w:b/>
        </w:rPr>
        <w:t>квартал 2014 г.</w:t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48"/>
        <w:gridCol w:w="1842"/>
        <w:gridCol w:w="3828"/>
        <w:gridCol w:w="4110"/>
        <w:gridCol w:w="1842"/>
      </w:tblGrid>
      <w:tr>
        <w:trPr>
          <w:trHeight w:val="20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нции  ОАО «Серовский завод ферросплавов»,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отпуск электроэнергии сторонн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я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емых сетей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 отклю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раничений),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ключений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тран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ранич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оставл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 ограни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ключен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и, кВтч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2 – 32,182 </w:t>
            </w:r>
          </w:p>
          <w:p>
            <w:pPr>
              <w:pStyle w:val="Normal"/>
              <w:rPr/>
            </w:pPr>
            <w:r>
              <w:rPr/>
              <w:t>НН -  0,4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9 10/0,4 кВ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  <w:lang w:val="en-US"/>
        </w:rPr>
        <w:t xml:space="preserve"> </w:t>
      </w:r>
      <w:r>
        <w:rPr>
          <w:b/>
        </w:rPr>
        <w:t>квартал 2014 г.</w:t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59"/>
        <w:gridCol w:w="1831"/>
        <w:gridCol w:w="3828"/>
        <w:gridCol w:w="4110"/>
        <w:gridCol w:w="1842"/>
      </w:tblGrid>
      <w:tr>
        <w:trPr>
          <w:trHeight w:val="19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нции  ОАО «Серовский завод ферросплавов»,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отпуск электроэнергии сторонн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я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емых сетей, к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 отклю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раничений),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ключений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тран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ранич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оставл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 ограни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ключен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и, кВтч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2 – 32,182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Н -  0,48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емонтная схема на ПС 110/10 «Ферросплав» с подключением присоединений ЦРП -1 и ЦРП – 2 на Т-3 через секционный выключатель СВ 5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ниженная изоляция на высоковольтном кабеле от ПС №1 до РУ 10 кВ УРШ с возникновением токов утечки на «землю»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сти противоаварийные тренировки с оперативным персона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вершить второй этап реконструкции НО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вершение реконструкции ПС 110/10 «Ферросплав» в 4 квартале 201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9 10/0,4 кВ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3 </w:t>
      </w:r>
      <w:r>
        <w:rPr/>
        <w:t>квартал 2014 г.</w:t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48"/>
        <w:gridCol w:w="1842"/>
        <w:gridCol w:w="3828"/>
        <w:gridCol w:w="4110"/>
        <w:gridCol w:w="1842"/>
      </w:tblGrid>
      <w:tr>
        <w:trPr>
          <w:trHeight w:val="19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нции  ОАО «Серовский завод ферросплавов»,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отпуск электроэнергии сторонн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я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емых сетей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 отклю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раничений),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ключений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тран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ранич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оставл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 ограни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ключен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и, кВтч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2 – 32,182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Н -  0,4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емонтная схема на ПС 110/10 «Ферросплав» с подключением присоединений ЦРП -1 и ЦРП – 2 на Т-3 через секционный выключатель СВ 5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Пониженная изоляция на опорном изоляторе фаза «В» вводной ячейк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екции РУ 10 кВ УРШ с возникновением токов утечки на «землю»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 присоединениям ЦРП-1 или ЦРП-2 выбрать наиболее значимое по обеспечению надежности электроснабжения, с переводом действия защит от однофазного замыкания на землю с отключением на сигн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овести противоаварийные тренировки с оперативным персоналом энергоцеха и ЦРПШ во всех брига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овести обучение и проверку знаний с оперативным персоналом энергоцеха и ЦРПШ по Положению по оперативным взаимоотношениям между оперативным персоналом ПО «Серовские электр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» и ОАО «СЗФ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еревести действия защит на отходящих фидерах подстанций №№ 1,9,11 с сигнала на отключение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9 10/0,4 кВ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 xml:space="preserve">4  </w:t>
      </w:r>
      <w:r>
        <w:rPr/>
        <w:t>квартал 2014 г.</w:t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48"/>
        <w:gridCol w:w="1842"/>
        <w:gridCol w:w="3828"/>
        <w:gridCol w:w="4110"/>
        <w:gridCol w:w="1842"/>
      </w:tblGrid>
      <w:tr>
        <w:trPr>
          <w:trHeight w:val="20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нции  ОАО «Серовский завод ферросплавов»,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отпуск электроэнергии сторонн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я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емых сетей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 отклю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раничений),ш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ключений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тран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ранич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оставл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х огранич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ключен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и, кВтч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2 – 32,182 </w:t>
            </w:r>
          </w:p>
          <w:p>
            <w:pPr>
              <w:pStyle w:val="Normal"/>
              <w:rPr/>
            </w:pPr>
            <w:r>
              <w:rPr/>
              <w:t>НН -  0,4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9 10/0,4 кВ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</w:t>
      </w:r>
      <w:r>
        <w:rPr>
          <w:lang w:val="en-US"/>
        </w:rPr>
        <w:t xml:space="preserve">         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lang w:val="en-US"/>
        </w:rPr>
        <w:t xml:space="preserve">  </w:t>
      </w:r>
      <w:r>
        <w:rPr/>
        <w:t>Главный энергетик                                                                                       А.Е. Семакин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13:00Z</dcterms:created>
  <dc:creator>bezgina</dc:creator>
  <dc:description/>
  <cp:keywords/>
  <dc:language>en-US</dc:language>
  <cp:lastModifiedBy>Безгина Татьяна Сергеевна</cp:lastModifiedBy>
  <cp:lastPrinted>2010-07-05T16:27:00Z</cp:lastPrinted>
  <dcterms:modified xsi:type="dcterms:W3CDTF">2015-01-16T03:35:00Z</dcterms:modified>
  <cp:revision>11</cp:revision>
  <dc:subject/>
  <dc:title>Сведения о техническом состоянии сетей ОАО «Серовский завод ферросплавов» за 2009 год</dc:title>
</cp:coreProperties>
</file>